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anteeamet                                                                                         Seosviit (Meie…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(äriregistri järgn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 Valdek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10088533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Mihkel Valdek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hkel@valdek.ee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Ando Talvar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o@valdek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; +37253480453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li ühendus KEI285 sidekaevus ning kulgemine kergliiklustee alt (kat.nr. 29501:001:0285)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hitusloa nr 2012271/00191 eelnõ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enetlus nr 199986)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AKOS Arhitektuuribüroo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21 nr 7.1-2/21/8071-3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e: nr 8 Tallinn - Paldis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29501:007:0657 ja 29501:001:0285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Harju maakond, Lääne-Harju vald, Valkse küla, 8 Tallinn-Paldiski 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11860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01293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dekaabelliini tra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o@valdek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6:32:00Z</dcterms:created>
  <dc:creator>Your User Name</dc:creator>
  <dc:description/>
  <cp:keywords/>
  <dc:language>en-US</dc:language>
  <cp:lastModifiedBy>Evelin Talvar</cp:lastModifiedBy>
  <cp:lastPrinted>2021-02-04T14:50:00Z</cp:lastPrinted>
  <dcterms:modified xsi:type="dcterms:W3CDTF">2022-08-29T06:18:00Z</dcterms:modified>
  <cp:revision>3</cp:revision>
  <dc:subject/>
  <dc:title/>
</cp:coreProperties>
</file>